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Герб Торжка</w:t>
      </w:r>
    </w:p>
    <w:p>
      <w:pPr>
        <w:pStyle w:val="Normal"/>
        <w:ind w:firstLine="900"/>
        <w:jc w:val="center"/>
        <w:rPr>
          <w:rFonts w:ascii="Arial" w:hAnsi="Arial" w:cs="Arial"/>
          <w:color w:val="333399"/>
          <w:sz w:val="28"/>
        </w:rPr>
      </w:pPr>
      <w:r>
        <w:rPr>
          <w:color w:val="333399"/>
          <w:sz w:val="28"/>
        </w:rPr>
        <w:t> </w:t>
      </w:r>
    </w:p>
    <w:p>
      <w:pPr>
        <w:pStyle w:val="Normal"/>
        <w:ind w:firstLine="900"/>
        <w:rPr>
          <w:rFonts w:ascii="Arial" w:hAnsi="Arial" w:cs="Arial"/>
          <w:color w:val="333399"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5545" cy="1309370"/>
            <wp:effectExtent l="0" t="0" r="0" b="0"/>
            <wp:wrapSquare wrapText="bothSides"/>
            <wp:docPr id="1" name="Pt5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52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</w:rPr>
        <w:t>« Неожиданно лес кончился. Версты на две открылось ровное пространство, ограниченное линией горизонта. Постепенно с каждой полуверстой эта четкая линия стала приобретать очертание куполов и колоколен церквей, возвышавшихся на холмах. Слева показалась маковка деревянного храма, еще мгновение – и стройным силуэтом на фоне голубого неба начала прорисовываться звонница надвратной церкви. Перед взором удивленного путника возникал город, сиявший десятками куполов. Стоящий на холмах, Торжок словно парил над землей в мареве полуденного солнца. Высоко в небе вились голуби – видно, недаром на гербе древнего города были изображены эти птицы.</w:t>
      </w:r>
    </w:p>
    <w:p>
      <w:pPr>
        <w:pStyle w:val="Normal"/>
        <w:ind w:firstLine="900"/>
        <w:rPr>
          <w:rFonts w:ascii="Arial" w:hAnsi="Arial" w:cs="Arial"/>
          <w:color w:val="333399"/>
          <w:sz w:val="28"/>
        </w:rPr>
      </w:pPr>
      <w:r>
        <w:rPr>
          <w:color w:val="333399"/>
          <w:sz w:val="28"/>
        </w:rPr>
        <w:t>Как и многие гербы тверских городов, он был учрежден в 1780 году по образцу «старого», очевидно давно существовавшего в Торжке. Жители Торжка издревле считали голубя птицей, приносившей счастье дому. Голубятня была чуть ли не обязательной принадлежностью усадебных построек. Гонять голубей для молодого неженатого новотора – дело привычное, любимое и весьма важное. Изображение голубя в древности вышивали на лоскутках кожи золотой или серебряной нитью. Такие лоскутки служили жителям Нового Торга деньгами. Иконописцы любили рисовать голубей на иконах, золотошвеи находили им место в орнаментах и сюжетных сценах…</w:t>
      </w:r>
    </w:p>
    <w:p>
      <w:pPr>
        <w:pStyle w:val="Normal"/>
        <w:ind w:firstLine="900"/>
        <w:rPr>
          <w:rFonts w:ascii="Arial" w:hAnsi="Arial" w:cs="Arial"/>
          <w:color w:val="333399"/>
          <w:sz w:val="28"/>
        </w:rPr>
      </w:pPr>
      <w:r>
        <w:rPr>
          <w:color w:val="333399"/>
          <w:sz w:val="28"/>
        </w:rPr>
        <w:t>На гербе Торжка – шесть птиц на голубом фоне: три голубя золотых, три – серебряных. На их шейках – ярко-красные ленточки, похожие на языки пламени.</w:t>
      </w:r>
    </w:p>
    <w:p>
      <w:pPr>
        <w:pStyle w:val="Normal"/>
        <w:ind w:firstLine="900"/>
        <w:rPr>
          <w:rFonts w:ascii="Arial" w:hAnsi="Arial" w:cs="Arial"/>
          <w:color w:val="333399"/>
          <w:sz w:val="28"/>
        </w:rPr>
      </w:pPr>
      <w:r>
        <w:rPr>
          <w:color w:val="333399"/>
          <w:sz w:val="28"/>
        </w:rPr>
        <w:t>По-разному толковали, да и сейчас толкуют символический символ герба. Одни утверждают, что три золотых голубя говорят о богатстве торгового города, а три серебряных – о чистосердечии, доброте, гостеприимстве новоторов, привыкших жить открыто, гостей принимать радушно, торг держать по закону и чести. А коли приходила лихая година – стоять насмерть за родную землю.</w:t>
      </w:r>
    </w:p>
    <w:p>
      <w:pPr>
        <w:pStyle w:val="TextBodyIndent"/>
        <w:rPr>
          <w:color w:val="333399"/>
        </w:rPr>
      </w:pPr>
      <w:r>
        <w:rPr>
          <w:color w:val="333399"/>
        </w:rPr>
        <w:t xml:space="preserve">Есть и другое толкование символики. Оно навеяно легендой о трагической судьбе города Искростеня, сожженного вероломной княгиней Ольгой, взявшей с непокорных горожан дань голубями да и пустившей их на волю с горящей паклей на лапке. И принесли птицы, верные дому своему, горе великое под родную крышу… Герб напоминает о бесчисленных пожарах и разорениях, которым подвергался Торжок в течение своей тысячелетней истории. </w:t>
      </w:r>
    </w:p>
    <w:p>
      <w:pPr>
        <w:pStyle w:val="Normal"/>
        <w:ind w:firstLine="900"/>
        <w:rPr>
          <w:rFonts w:ascii="Arial" w:hAnsi="Arial" w:cs="Arial"/>
          <w:color w:val="333399"/>
          <w:sz w:val="28"/>
        </w:rPr>
      </w:pPr>
      <w:r>
        <w:rPr>
          <w:color w:val="333399"/>
          <w:sz w:val="28"/>
        </w:rPr>
        <w:t>И, наконец, еще одна попытка объяснить смысловое содержание герба. Шесть голубей – это шесть ворот старинной крепости, шесть дорог, выходящих из города, шесть волостей Новоторжского уезда.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85485</wp:posOffset>
            </wp:positionH>
            <wp:positionV relativeFrom="paragraph">
              <wp:posOffset>2707640</wp:posOffset>
            </wp:positionV>
            <wp:extent cx="600075" cy="514350"/>
            <wp:effectExtent l="0" t="0" r="0" b="0"/>
            <wp:wrapNone/>
            <wp:docPr id="2" name="2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 дороги средневекового Торжка начинались от главной площади, возникшей на посаде, у стен древнего кремля, и служившей самым большим торжищем. Две шли на Москву и Новгород, а позже – к северной столице. Третья, от Московского шоссе, - на Бежецкий Верх. Четвертая связывала Торжок со Старицей, пятая вела к Осташкову, местами совпадая с древним «серегерским путем». Шестая, торговая дорога, уходила на Ржев. По этим путям – древним «концам» города – и был связан Торжок с Ростово-Суздальским, Владимирским, Московским княжествами, со своим «господином Великим Новгородом». Новый Торг некогда являлся одной из богатых и важных провинций Новгородской земли, ее форпостом на границе с Тверским княжеством. В более позднюю эпоху эти же дороги связали Торжок, вошедший с 1478 года в состав централизованного Русского государства, с городами-партнерами в торговом промысле: Тверью, Ржевом, Смоленском, Гжатью, Новгородом, Вологдой, Москвой…</w:t>
      </w:r>
    </w:p>
    <w:p>
      <w:pPr>
        <w:pStyle w:val="Normal"/>
        <w:ind w:firstLine="900"/>
        <w:rPr>
          <w:rFonts w:ascii="Arial" w:hAnsi="Arial" w:cs="Arial"/>
          <w:color w:val="333399"/>
          <w:sz w:val="20"/>
        </w:rPr>
      </w:pPr>
      <w:r>
        <w:rPr>
          <w:color w:val="333399"/>
          <w:sz w:val="20"/>
        </w:rPr>
        <w:t> </w:t>
      </w:r>
    </w:p>
    <w:p>
      <w:pPr>
        <w:pStyle w:val="2"/>
        <w:ind w:firstLine="720"/>
        <w:rPr/>
      </w:pPr>
      <w:r>
        <w:rPr/>
        <w:t>Кашкова В. Ф. Пушкинский путеводитель. – Тверь, Книжный клуб, Сувенир, 1994. – 271 с.</w:t>
      </w:r>
    </w:p>
    <w:p>
      <w:pPr>
        <w:pStyle w:val="Normal"/>
        <w:ind w:firstLine="900"/>
        <w:rPr>
          <w:rFonts w:ascii="Arial" w:hAnsi="Arial" w:cs="Arial"/>
          <w:color w:val="333399"/>
          <w:sz w:val="20"/>
        </w:rPr>
      </w:pPr>
      <w:r>
        <w:rPr>
          <w:color w:val="333399"/>
          <w:sz w:val="20"/>
        </w:rPr>
        <w:t> </w:t>
      </w:r>
    </w:p>
    <w:p>
      <w:pPr>
        <w:pStyle w:val="Normal"/>
        <w:rPr>
          <w:rFonts w:ascii="Arial" w:hAnsi="Arial" w:cs="Arial"/>
          <w:color w:val="333399"/>
          <w:sz w:val="20"/>
        </w:rPr>
      </w:pPr>
      <w:r>
        <w:rPr>
          <w:rFonts w:cs="Arial" w:ascii="Arial" w:hAnsi="Arial"/>
          <w:color w:val="333399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rFonts w:ascii="Arial" w:hAnsi="Arial" w:cs="Arial"/>
      <w:color w:val="333399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Arial" w:hAnsi="Arial" w:cs="Arial"/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i/>
      <w:iCs/>
      <w:color w:val="333399"/>
      <w:sz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Arial" w:hAnsi="Arial" w:cs="Arial"/>
      <w:color w:val="333399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newtorg.narod.ru/s7_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0:26:00Z</dcterms:created>
  <dc:creator>sergei</dc:creator>
  <dc:description/>
  <dc:language>en-US</dc:language>
  <cp:lastModifiedBy>sergei</cp:lastModifiedBy>
  <dcterms:modified xsi:type="dcterms:W3CDTF">2002-10-05T10:26:00Z</dcterms:modified>
  <cp:revision>1</cp:revision>
  <dc:subject/>
  <dc:title>Герб Торжка</dc:title>
</cp:coreProperties>
</file>