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ГОРОД древний, ГОРОД современный</w:t>
      </w:r>
    </w:p>
    <w:p>
      <w:pPr>
        <w:pStyle w:val="Style15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ind w:left="212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37490</wp:posOffset>
            </wp:positionH>
            <wp:positionV relativeFrom="paragraph">
              <wp:posOffset>28575</wp:posOffset>
            </wp:positionV>
            <wp:extent cx="885825" cy="1076325"/>
            <wp:effectExtent l="0" t="0" r="0" b="0"/>
            <wp:wrapNone/>
            <wp:docPr id="1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ам, где впадает в Тверцу ручей Здоровец, на     важнейшей водной артерии Древней Руси расположен старинный город Торжок. "Местоположение имеет по нескольку гористое, окрестности открытые, воздух и воды здоровые", так говорится в "Топографическом и историческом описании города Торжка 1783-84 гг.".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Впервые упоминается Торжок в летописи 1139 г., но возник город, очевидно, еще в IX - X веках. В "Топографическом и историческом описании города Торжка 1783-84 гг." о времени возникновения города говорится: «Время когда и кем город Торжок основан, хотя точно определить и невозможно, однако древность его утверждается происшествиями достоверными, ибо основатель находящегося в Торжке Борисоглебского монастыря Преподобный Отец Ефремий жил в начале XI века и находился в службе у Великих князей Российских Бориса и Глеба; по убиении же их в 1015 году, вознамерившись остаток жизни препроводить в уединении, пришел в сей город, который в то время был уже многолюден, и Святой Ефремий поставлен тогда Архимандритом Борисоглебского монастыря».</w:t>
      </w:r>
    </w:p>
    <w:p>
      <w:pPr>
        <w:pStyle w:val="Style15"/>
        <w:ind w:firstLine="90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800100" cy="952500"/>
            <wp:effectExtent l="0" t="0" r="0" b="0"/>
            <wp:wrapSquare wrapText="bothSides"/>
            <wp:docPr id="2" name="18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_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288" r="-35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С самого своего зарождения город оказался в центре экономической и политической жизни древней Руси. На протяжении нескольких столетий Торжок играл ведущую роль в защите южных пределов Новгородской вечевой республики, являясь одновременно важнейшим торговым центром. «Торжок, состоя всегда во владении Новгородцев, был пограничным городом и смежным с владениями Владимирских, Суздальских и потом Тверских князей, а иногда от Новгородцев отдаван был во владение разным князьям, удерживая, однако, и тогда республиканское правление, во время же ссор у Российских князей с Новгородцами и с удельными Новоторжскими князьями, не редко подвержен был осадам и разорениям».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Так, во время междоусобной войны в 1372 году Князя Тверского Михаила Александровича с Великим князем Дмитрием Ивановичем Донским Торжок претерпел величайшее разорение, был обращен практически в пепел, а обыватели - одни порублены и потоплены в Тверце, а оставшиеся отведены в Тверь и поселены особою слободою.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374140</wp:posOffset>
            </wp:positionH>
            <wp:positionV relativeFrom="line">
              <wp:posOffset>635</wp:posOffset>
            </wp:positionV>
            <wp:extent cx="1374140" cy="748030"/>
            <wp:effectExtent l="0" t="0" r="0" b="0"/>
            <wp:wrapSquare wrapText="bothSides"/>
            <wp:docPr id="3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599" r="-314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"Таким образом, хотя Торжок приведен в совершенное разорение, однако опять скоро населился, ибо жители сего города, не хотя оставить прежних своих жилищ, начали опять собираться к Борисоглебскому монастырю и по близости оного производить торг, а потом и селиться, назвав город сей "Новый торг", или "Новый Торжец", почему и по сие время жители называются Новоторжцами".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В 1478 году в городе упразднено республиканское правление, и он стал управляться царскими наместниками из бояр.</w:t>
      </w:r>
    </w:p>
    <w:p>
      <w:pPr>
        <w:pStyle w:val="Style15"/>
        <w:ind w:firstLine="90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rightMargin">
              <wp:posOffset>0</wp:posOffset>
            </wp:positionH>
            <wp:positionV relativeFrom="line">
              <wp:posOffset>635</wp:posOffset>
            </wp:positionV>
            <wp:extent cx="1722755" cy="1296670"/>
            <wp:effectExtent l="0" t="0" r="0" b="0"/>
            <wp:wrapSquare wrapText="bothSides"/>
            <wp:docPr id="4" name="Лето9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Лето9 cop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ль города как важного торгового пункта на Тверце особенно возросла при Петре Первом, когда для перевозки грузов в строящийся Петербург была сооружена Вышневолоцкая водная система, в которую вошла река Тверца. Город и его уезд поставляли в новую столицу зерно, муку, пеньку, кожи, строительные материалы. В то же время Торжок являлся одной из важнейших почтовых станций на «государевой дороге».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В "Топографическом и историческом описании города Торжка 1783-84 гг." говорится о деловой жизни города: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"В городе бывают три годовые ярмарки: 1) 6 января; 2) в соборное или первое воскресенье великого поста; 3) в день Никиты мученика 15 сентября.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Купечества и мещанства в Торжке находится: 1) Купцов, торгующих гуртом, 50 семей; оные торг производят пенькою, льном, хлебом, салом, холстом, уксусом, мылом, кожами; закупая оные в Москве и прочих соседственных губерниях, отправляют водою к Петербургскому порту. 2) Купцов, торгующих к лавках, 250 семей, которые торг отправляют хлебом и мясом, всякими сметными припасами и овощами, сукнами, шелковыми и другими материями, кожами, разными вещами и всякою посудою. 3) Кожевенных заводчиков трое семей. 4) Цеховых разных художеств 745. В том числе: иконников и золотарей 22, кожевников и скорняжников 78, сапожников, башмачников и рукавичников 229, портных 20, кузнецов 67.</w:t>
      </w:r>
    </w:p>
    <w:p>
      <w:pPr>
        <w:pStyle w:val="Style15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367790</wp:posOffset>
            </wp:positionH>
            <wp:positionV relativeFrom="line">
              <wp:posOffset>635</wp:posOffset>
            </wp:positionV>
            <wp:extent cx="1367790" cy="854710"/>
            <wp:effectExtent l="0" t="0" r="0" b="0"/>
            <wp:wrapSquare wrapText="bothSides"/>
            <wp:docPr id="5" name="Набереж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Набережная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369" r="-236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воторжские жители не малого роста, собою довольно стройны, лица приятного, волосом по большей части темнорусые, довольно трудолюбивы, и хотя склонны к веселостям, но крепкие напитки большею частью употребляют без излишества; ведут жизнь здоровую...»</w:t>
      </w:r>
    </w:p>
    <w:p>
      <w:pPr>
        <w:pStyle w:val="Style15"/>
        <w:ind w:firstLine="900"/>
        <w:rPr>
          <w:sz w:val="28"/>
          <w:szCs w:val="28"/>
        </w:rPr>
      </w:pPr>
      <w:r>
        <w:rPr>
          <w:sz w:val="28"/>
          <w:szCs w:val="28"/>
        </w:rPr>
        <w:t>В настоящее время Торжок стал значительным промышленным и культурным центром. Промышленные предприятия города выпускают разнообразную продукцию: полиграфические краски, противопожарную технику, вагоны, мебель, обувь, кожевенное сырье, кожгалантерейные и швейные изделия. Заслуженной популярностью пользуются изделия золотошвейной фабрики имени 8 марта. С 1931 года Торжок считается крупным научным центром льноводства.</w:t>
      </w:r>
    </w:p>
    <w:p>
      <w:pPr>
        <w:pStyle w:val="Normal"/>
        <w:ind w:firstLine="900"/>
        <w:rPr>
          <w:rFonts w:ascii="Verdana" w:hAnsi="Verdana" w:cs="Verdana"/>
          <w:color w:val="000066"/>
        </w:rPr>
      </w:pPr>
      <w:r>
        <w:rPr/>
        <w:t xml:space="preserve">Карту современного города можно найти </w:t>
      </w:r>
      <w:hyperlink r:id="rId7" w:tgtFrame="_blank">
        <w:r>
          <w:rPr>
            <w:rStyle w:val="InternetLink"/>
          </w:rPr>
          <w:t>здесь</w:t>
        </w:r>
      </w:hyperlink>
      <w:r>
        <w:rPr/>
        <w:t>.</w:t>
      </w:r>
    </w:p>
    <w:p>
      <w:pPr>
        <w:pStyle w:val="Normal"/>
        <w:rPr>
          <w:rFonts w:ascii="Verdana" w:hAnsi="Verdana" w:cs="Verdana"/>
          <w:color w:val="000066"/>
        </w:rPr>
      </w:pPr>
      <w:r>
        <w:rPr>
          <w:rFonts w:cs="Verdana" w:ascii="Verdana" w:hAnsi="Verdana"/>
          <w:color w:val="0000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jc w:val="both"/>
    </w:pPr>
    <w:rPr>
      <w:rFonts w:ascii="Courier New" w:hAnsi="Courier New" w:cs="Courier New"/>
      <w:color w:val="000066"/>
      <w:spacing w:val="-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newtorg.narod.ru/s8_1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5T10:29:00Z</dcterms:created>
  <dc:creator>sergei</dc:creator>
  <dc:description/>
  <dc:language>en-US</dc:language>
  <cp:lastModifiedBy>sergei</cp:lastModifiedBy>
  <dcterms:modified xsi:type="dcterms:W3CDTF">2002-10-05T10:30:00Z</dcterms:modified>
  <cp:revision>1</cp:revision>
  <dc:subject/>
  <dc:title>ГОРОД древний, ГОРОД современный</dc:title>
</cp:coreProperties>
</file>