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color w:val="000080"/>
        </w:rPr>
      </w:pPr>
      <w:r>
        <w:rPr>
          <w:i/>
          <w:iCs/>
          <w:color w:val="000080"/>
          <w:sz w:val="32"/>
        </w:rPr>
        <w:t>Торжокский район</w:t>
      </w:r>
    </w:p>
    <w:p>
      <w:pPr>
        <w:pStyle w:val="2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lang w:val="en-US"/>
        </w:rPr>
        <w:t> </w:t>
      </w:r>
    </w:p>
    <w:p>
      <w:pPr>
        <w:pStyle w:val="2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lang w:val="en-US"/>
        </w:rPr>
        <w:t> </w:t>
      </w:r>
    </w:p>
    <w:p>
      <w:pPr>
        <w:pStyle w:val="2"/>
        <w:ind w:firstLine="900"/>
        <w:rPr/>
      </w:pPr>
      <w:r>
        <w:rPr>
          <w:color w:val="000080"/>
        </w:rPr>
        <w:t>В 1929 – 1963 Новоторжский район, находится в центральной части Тверской области. Площадь 3,1 тыс. км</w:t>
      </w:r>
      <w:r>
        <w:rPr>
          <w:color w:val="000080"/>
          <w:vertAlign w:val="superscript"/>
        </w:rPr>
        <w:t>2</w:t>
      </w:r>
      <w:r>
        <w:rPr>
          <w:color w:val="000080"/>
        </w:rPr>
        <w:t>. Население 27,2 тыс. чел. (1992). Образован в 1929 году, входил в Московскую, а с 1935 года в Калининскую область. Коллективизация в районе была завершена в 1935 году. Сельское хозяйство приняло льно-молочное направление. В октябре-декабре 1941 года на подступах к Торжку происходили ожесточенные бои. В начале 1942 года был освобожден от немецко-фашистских захватчиков.  В 1963 году район укрупнен за счет Кувшиновского и Лихославльского районов. В 1964 – 65 годах Лихославльский и Кувшиновский районы восстановлены.</w:t>
      </w:r>
    </w:p>
    <w:p>
      <w:pPr>
        <w:pStyle w:val="2"/>
        <w:ind w:firstLine="900"/>
        <w:rPr>
          <w:color w:val="000080"/>
        </w:rPr>
      </w:pPr>
      <w:r>
        <w:rPr>
          <w:color w:val="000080"/>
        </w:rPr>
        <w:t>Торжокский район – родина выдающихся деятелей русской науки и культуры. В селе Первитино родился ученый-артиллерист Н.В. Маиевский. В имении Можайцево жил профессор химии Петербургского университета А.А. Воскресенский. Многие архитектурные памятники района связаны с именем Н.А. Львова (1751 – 1803), похороненного в селе Никольское-Черенчицы. В Новоторжском уезде родился и вырос известный архитектор С.И. Чевакинский. В деревне Стружня родился С.П. Зарубаев организатор первого рабочего кружка в Твери на фабрике Морозова. Торжок и Новоторжский уезд посещали многие русские писатели. С именем А.С. Пушкина связаны деревня Грузины и бывшее имение Львовых, где ныне находится санаторий «Митино». На погосте деревни Прутня похоронена Анна Керн. В торжокских местах бывали многие видные русские писатели и художники: А.Н. Радищев, А.С. Пушкин, А.Н. Островский, Л.Н. Толстой, В.Г. Белинский, Н.В. Гоголь, М.Е. Салтыков-Щедрин, поэт А.И. Полежаев, живописцы В.Л. Боровиковский, М.Н. Воробьев, П.А. Оленин и др.</w:t>
      </w:r>
    </w:p>
    <w:p>
      <w:pPr>
        <w:pStyle w:val="2"/>
        <w:ind w:firstLine="900"/>
        <w:rPr>
          <w:color w:val="000080"/>
        </w:rPr>
      </w:pPr>
      <w:r>
        <w:rPr>
          <w:color w:val="000080"/>
          <w:lang w:val="en-US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Arial"/>
      <w:color w:val="000066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0:28:00Z</dcterms:created>
  <dc:creator>sergei</dc:creator>
  <dc:description/>
  <dc:language>en-US</dc:language>
  <cp:lastModifiedBy>sergei</cp:lastModifiedBy>
  <dcterms:modified xsi:type="dcterms:W3CDTF">2002-10-05T10:28:00Z</dcterms:modified>
  <cp:revision>1</cp:revision>
  <dc:subject/>
  <dc:title>Торжокский район</dc:title>
</cp:coreProperties>
</file>