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333399"/>
          <w:sz w:val="32"/>
        </w:rPr>
      </w:pPr>
      <w:r>
        <w:rPr>
          <w:color w:val="333399"/>
          <w:sz w:val="32"/>
        </w:rPr>
        <w:t>Промышленные предприятия города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color w:val="333399"/>
        </w:rPr>
        <w:t> </w:t>
      </w:r>
    </w:p>
    <w:p>
      <w:pPr>
        <w:pStyle w:val="TextBodyIndent"/>
        <w:rPr>
          <w:color w:val="333399"/>
        </w:rPr>
      </w:pPr>
      <w:r>
        <w:rPr>
          <w:color w:val="333399"/>
        </w:rPr>
        <w:t>Здесь и далее будет представлена информация о промышленных  объектах города Торжка и Торжокского района. Использованы уникальные исторические материалы.</w:t>
      </w:r>
    </w:p>
    <w:p>
      <w:pPr>
        <w:pStyle w:val="Heading1"/>
        <w:rPr>
          <w:color w:val="333399"/>
        </w:rPr>
      </w:pPr>
      <w:r>
        <w:rPr>
          <w:color w:val="333399"/>
        </w:rPr>
        <w:t> 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color w:val="333399"/>
        </w:rPr>
        <w:t> </w:t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Cs w:val="false"/>
          <w:color w:val="333399"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 w:val="false"/>
          <w:color w:val="333399"/>
          <w:sz w:val="28"/>
        </w:rPr>
        <w:t>Торжокский вагоностроительный завод</w:t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> </w:t>
      </w:r>
    </w:p>
    <w:p>
      <w:pPr>
        <w:pStyle w:val="Normal"/>
        <w:ind w:firstLine="900"/>
        <w:rPr>
          <w:color w:val="333399"/>
          <w:sz w:val="28"/>
        </w:rPr>
      </w:pPr>
      <w:r>
        <w:rPr>
          <w:color w:val="333399"/>
          <w:sz w:val="28"/>
        </w:rPr>
        <w:t xml:space="preserve">Основан в марте 1916 года как 1-й коренной парк (Центральный военно-железнодорожный парк №1). В феврале 1917 года солдаты парка под руководством большевика Ф.Д. Панфилова разоружили офицеров, заняли городскую управу, почту, телеграф, банк. После Октябрьской революции 1917 года парк переведен в ведение отдела узкоколейных дорог НКПС, в 1925 – в Военно-техническое управление РККА (назывался 1-й военно-железнодорожный парк полевых железных дорог), в 1925 году переименован в склад-мастерские № 87. С началом Великой Отечественной войны 320 работников ушли на фронт. Летом – осенью 1941 оборудование эвакуировано в Казань, корпуса пострадали от налета немецко-фашистской авиации. В 1946 парк возвращен в Торжок, в 1958 – преобразован в филиал Калининского вагоностроительного завода, современное название с 1962 года. До перехода к рыночным отношениям основной продукцией завода были железнодорожные вагоны для перевозки скоропортящихся продуктов, автомобилей и легковесных грузов. В 1939 году на территории завода установлен памятник В.И. Ленину, в 1966 – обелиск в честь 50-летия завода, в 1976 – стела в память работников завода, павших на фронтах Великой Отечественной войны и другие памятные знаки, в здании – Комната революционной, боевой и трудовой славы (1978 год). </w:t>
      </w:r>
    </w:p>
    <w:p>
      <w:pPr>
        <w:pStyle w:val="TextBody"/>
        <w:ind w:firstLine="900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В настоящее время основной деятельностью завода является производство электропоездов для перевозки пассажиров в пригородных направлениях. Завод участвовал в выставках своей продукции, где представлял новые вагоны электропоездов следующего поколения, отличающиеся высокой комфортабельностью салонов. (Прим. Р.К.)</w:t>
      </w:r>
    </w:p>
    <w:p>
      <w:pPr>
        <w:pStyle w:val="Normal"/>
        <w:ind w:firstLine="900"/>
        <w:rPr>
          <w:color w:val="333399"/>
          <w:sz w:val="28"/>
        </w:rPr>
      </w:pPr>
      <w:r>
        <w:rPr>
          <w:color w:val="333399"/>
          <w:sz w:val="28"/>
        </w:rPr>
        <w:t>Адрес: ул. Энгельса, 5  </w:t>
        <w:tab/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> </w:t>
      </w:r>
    </w:p>
    <w:p>
      <w:pPr>
        <w:pStyle w:val="Heading7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color w:val="333399"/>
          <w:sz w:val="14"/>
          <w:szCs w:val="14"/>
        </w:rPr>
        <w:t xml:space="preserve">   </w:t>
      </w:r>
      <w:r>
        <w:rPr>
          <w:rFonts w:cs="Times New Roman" w:ascii="Times New Roman" w:hAnsi="Times New Roman"/>
          <w:color w:val="333399"/>
        </w:rPr>
        <w:t>Торжокская золотошвейная фабрика</w:t>
      </w:r>
    </w:p>
    <w:p>
      <w:pPr>
        <w:pStyle w:val="Normal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 </w:t>
      </w:r>
    </w:p>
    <w:p>
      <w:pPr>
        <w:pStyle w:val="2"/>
        <w:ind w:firstLine="900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Основана в конце 19-го века как золотошвейные мастерские при уездной земской управе, с 1928 года – артель, современное название с 1960 года. С началом Великой Отечественной войны многие работницы добровольно ушли на фронт, обучались на курсах медсестер. В 1942 году здание фабрики разрушено в результате налета немецко-фашистской авиации, восстановлено в 1946 году. В 1965 фабрика реконструирована, в 1979 сооружено новое здание. Фабрика развивает многовековые традиции торжокского золотого шитья, выпускает различные золотошвейные изделия. С 1960 года внедряются специализированные золотошвейные машины (ранее вышивка производилась только вручную). Изделия фабрики удостоены дипломов всесоюзных выставок 1928, 1960, 1968 годов. Мастериц высокой квалификации готовит Торжокское золотошвейное училище (осн. в 1928 году).</w:t>
      </w:r>
    </w:p>
    <w:p>
      <w:pPr>
        <w:pStyle w:val="2"/>
        <w:ind w:firstLine="900"/>
        <w:rPr>
          <w:rFonts w:ascii="Times New Roman" w:hAnsi="Times New Roman" w:cs="Times New Roman"/>
          <w:i/>
          <w:i/>
          <w:iCs/>
          <w:color w:val="333399"/>
        </w:rPr>
      </w:pPr>
      <w:hyperlink r:id="rId2" w:tgtFrame="_blank">
        <w:r>
          <w:rPr>
            <w:rStyle w:val="InternetLink"/>
            <w:rFonts w:cs="Times New Roman" w:ascii="Times New Roman" w:hAnsi="Times New Roman"/>
            <w:i/>
            <w:iCs/>
            <w:color w:val="333399"/>
          </w:rPr>
          <w:t>Более подробно…</w:t>
        </w:r>
      </w:hyperlink>
    </w:p>
    <w:p>
      <w:pPr>
        <w:pStyle w:val="2"/>
        <w:ind w:firstLine="900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Адрес: Калининское шоссе, 12</w:t>
      </w:r>
    </w:p>
    <w:p>
      <w:pPr>
        <w:pStyle w:val="2"/>
        <w:ind w:firstLine="900"/>
        <w:rPr>
          <w:rFonts w:ascii="Times New Roman" w:hAnsi="Times New Roman" w:cs="Times New Roman"/>
          <w:i/>
          <w:i/>
          <w:iCs/>
          <w:color w:val="333399"/>
        </w:rPr>
      </w:pPr>
      <w:r>
        <w:rPr>
          <w:rFonts w:cs="Times New Roman" w:ascii="Times New Roman" w:hAnsi="Times New Roman"/>
          <w:i/>
          <w:iCs/>
          <w:color w:val="333399"/>
        </w:rPr>
        <w:t>Если я ничего не путаю, то на фабрике был заказан личный штандарт нашего Президента (кажется, для Кремля). (Прим. Р. К.)</w:t>
      </w:r>
    </w:p>
    <w:p>
      <w:pPr>
        <w:pStyle w:val="2"/>
        <w:ind w:firstLine="900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 </w:t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> </w:t>
      </w:r>
    </w:p>
    <w:p>
      <w:pPr>
        <w:pStyle w:val="2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Cs/>
          <w:color w:val="333399"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  <w:color w:val="333399"/>
        </w:rPr>
        <w:t>Торжокский завод полиграфических красок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color w:val="333399"/>
        </w:rPr>
      </w:pPr>
      <w:r>
        <w:rPr>
          <w:rFonts w:cs="Times New Roman" w:ascii="Times New Roman" w:hAnsi="Times New Roman"/>
          <w:b/>
          <w:bCs/>
          <w:color w:val="333399"/>
        </w:rPr>
        <w:t> </w:t>
      </w:r>
    </w:p>
    <w:p>
      <w:pPr>
        <w:pStyle w:val="2"/>
        <w:ind w:firstLine="900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Основан в 1959 году, 1-я очередь пущена в 1963, 2-я – в 1968. ТЗПК – крупнейшее в Европе предприятие по выпуску полиграфических красок, с 1970 – комплексно-механизированное предприятие. В 1978 внедрена комплексная система управления качеством продукции. Завод выпускает десятки серий красок для высокой, офсетной и глубокой печати, а также красок для специальных видов печати.</w:t>
      </w:r>
    </w:p>
    <w:p>
      <w:pPr>
        <w:pStyle w:val="2"/>
        <w:ind w:firstLine="900"/>
        <w:rPr>
          <w:rFonts w:ascii="Times New Roman" w:hAnsi="Times New Roman" w:cs="Times New Roman"/>
          <w:i/>
          <w:i/>
          <w:iCs/>
          <w:color w:val="333399"/>
        </w:rPr>
      </w:pPr>
      <w:r>
        <w:rPr>
          <w:rFonts w:cs="Times New Roman" w:ascii="Times New Roman" w:hAnsi="Times New Roman"/>
          <w:i/>
          <w:iCs/>
          <w:color w:val="333399"/>
        </w:rPr>
        <w:t>По этому заводу  новой информации пока нет.</w:t>
      </w:r>
    </w:p>
    <w:p>
      <w:pPr>
        <w:pStyle w:val="2"/>
        <w:ind w:firstLine="900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Адрес: ул. Мира, 52</w:t>
      </w:r>
    </w:p>
    <w:p>
      <w:pPr>
        <w:pStyle w:val="2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 </w:t>
      </w:r>
    </w:p>
    <w:p>
      <w:pPr>
        <w:pStyle w:val="Heading1"/>
        <w:rPr>
          <w:sz w:val="28"/>
        </w:rPr>
      </w:pPr>
      <w:r>
        <w:rPr>
          <w:sz w:val="28"/>
        </w:rPr>
        <w:t> </w:t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Cs w:val="false"/>
          <w:color w:val="333399"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 w:val="false"/>
          <w:color w:val="333399"/>
          <w:sz w:val="28"/>
        </w:rPr>
        <w:t>Всероссийский научно-исследовательский институт льна</w:t>
      </w:r>
    </w:p>
    <w:p>
      <w:pPr>
        <w:pStyle w:val="Normal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 </w:t>
      </w:r>
    </w:p>
    <w:p>
      <w:pPr>
        <w:pStyle w:val="Normal"/>
        <w:ind w:firstLine="900"/>
        <w:jc w:val="both"/>
        <w:rPr>
          <w:color w:val="333399"/>
          <w:sz w:val="28"/>
        </w:rPr>
      </w:pPr>
      <w:r>
        <w:rPr>
          <w:color w:val="333399"/>
          <w:sz w:val="28"/>
        </w:rPr>
        <w:t>Главный научный и координирующий центр по льну-долгунцу в стране, создан в 1930 году в Москве, с 1931 года в Торжке, в 1941 эвакуирован в Пермскую область, здания и оборудование института пострадали от налетов немецко-фашистской авиации, в 1944 институт реэвакуирован в Торжок. В составе института (1990) – 8 отделов, 11 лабораторий, селекционный центр по льну-долгунцу Нечерноземья (создан в 1975), опытно-производственное хозяйство (в пос. Славный), аспирантура (с 1930), библиотека (41,4 тысяч томов). Институт ведет работы по селекции, семеноводству, агротехнике, комплексной механизации возделывания, уборке, первичной внезаводской обработке и экономике льна, разрабатывает агроэкономические основы интенсивного развития льноводства, стандарты на льняное сырье и семена. С институтом связана деятельность академиков М.С. Сиваченко и Я.В. Пейве, докторов сельскохозяйственных наук А.Н. Сивцова, Н.Д. Матвеева, А.Р. Рогаша и др. Институт издает сборники научных трудов (с 1935 года), поддерживает научные связи со всеми льносеющими странами Европы. В 1971 и 1979 институт отмечен Дипломами 1-й степени ВДНХ СССР (сейчас это ВВЦ), в 1967 награжден орденом Трудового Красного Знамени.</w:t>
      </w:r>
    </w:p>
    <w:p>
      <w:pPr>
        <w:pStyle w:val="Heading8"/>
        <w:ind w:firstLine="900"/>
        <w:rPr/>
      </w:pPr>
      <w:r>
        <w:rPr/>
        <w:t>Торжок, ул. Луначарского,35</w:t>
      </w:r>
    </w:p>
    <w:p>
      <w:pPr>
        <w:pStyle w:val="Normal"/>
        <w:jc w:val="center"/>
        <w:rPr>
          <w:i/>
          <w:i/>
          <w:iCs/>
          <w:color w:val="333399"/>
        </w:rPr>
      </w:pPr>
      <w:r>
        <w:rPr>
          <w:i/>
          <w:iCs/>
          <w:color w:val="333399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color w:val="000000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9933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color w:val="333399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66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rFonts w:ascii="Arial" w:hAnsi="Arial" w:cs="Arial"/>
      <w:i/>
      <w:iCs/>
      <w:color w:val="000000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torg.narod.ru/tor_2side/solot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0:32:00Z</dcterms:created>
  <dc:creator>sergei</dc:creator>
  <dc:description/>
  <dc:language>en-US</dc:language>
  <cp:lastModifiedBy>sergei</cp:lastModifiedBy>
  <dcterms:modified xsi:type="dcterms:W3CDTF">2002-10-05T10:33:00Z</dcterms:modified>
  <cp:revision>1</cp:revision>
  <dc:subject/>
  <dc:title>Промышленные предприятия города</dc:title>
</cp:coreProperties>
</file>